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textAlignment w:val="baseline"/>
        <w:outlineLvl w:val="0"/>
        <w:rPr>
          <w:rFonts w:ascii="inherit;Times New Roman" w:hAnsi="inherit;Times New Roman" w:eastAsia="Times New Roman" w:cs="inherit;Times New Roman"/>
          <w:b/>
          <w:b/>
          <w:bCs/>
          <w:kern w:val="2"/>
          <w:sz w:val="42"/>
          <w:szCs w:val="42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kern w:val="2"/>
          <w:sz w:val="42"/>
          <w:szCs w:val="42"/>
          <w:lang w:eastAsia="ru-RU"/>
        </w:rPr>
        <w:t>Порядок действий по сигналу «ВНИМАНИЕ ВСЕМ! Ракетная опасность!»</w:t>
      </w:r>
    </w:p>
    <w:p>
      <w:pPr>
        <w:pStyle w:val="Normal"/>
        <w:shd w:fill="F5F5F5" w:val="clear"/>
        <w:spacing w:lineRule="auto" w:line="240" w:before="0" w:after="0"/>
        <w:textAlignment w:val="baseline"/>
        <w:rPr>
          <w:rFonts w:ascii="Trebuchet MS" w:hAnsi="Trebuchet MS" w:eastAsia="Times New Roman" w:cs="Trebuchet MS"/>
          <w:color w:val="000000"/>
          <w:sz w:val="21"/>
          <w:szCs w:val="21"/>
          <w:lang w:eastAsia="ru-RU"/>
        </w:rPr>
      </w:pPr>
      <w:r>
        <w:rPr>
          <w:rFonts w:eastAsia="Times New Roman" w:cs="Trebuchet MS" w:ascii="Trebuchet MS" w:hAnsi="Trebuchet MS"/>
          <w:color w:val="00A7E4"/>
          <w:sz w:val="21"/>
          <w:szCs w:val="21"/>
          <w:lang w:val="en-US" w:eastAsia="en-US"/>
        </w:rPr>
        <w:drawing>
          <wp:inline distT="0" distB="0" distL="0" distR="0">
            <wp:extent cx="4486275" cy="2990850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5F5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Сигнал «Внимание всем!» подается путем включения электромеханических сирен, специализированных технических средств оповещения, а также других сигнальных сред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5969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.6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Чтобы обезопасить себя, а также своих родных и близких во время чрезвычайных ситуаций, необходимо помнить действия, которые следует выполнить при подаче этого сигнала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Сигнал «Ракетная опасность!» подается для предупреждения населения о возникшей непосредственной угрозе ракетной или авиационной опасности при угрозе поражения противником данного населенного пункта с воздуха. С этой целью используют все технические средства связи и оповещения, включаются электросирены с голосовым сообщением о «Ракетной опасности», происходит запуск звуковых сигналов, которые подают продолжительный звуковой сигнал, также задействуется и СМС — оповещение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Услышав предупредительный сигнал «РАКЕТНАЯ ОПАСНОСТЬ!» необходимо включить телевизор, радиоприемник, где транслируется информация по порядку действий. Прослушав сообщение, действовать необходимо быстро и без паники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Вы слышите сигнал сирены и/или повторяющееся голосовое сообщение «Внимание! Ракетная опасность!» необходимо незамедлительно принять меры по обеспечению собственной безопасности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А при получении сигнала "Ракетная опасность" стоит укрыться в помещениях без окон со сплошными стенами (например, в коридоре, ванной или кладовой, если вы находитесь дома) или же спуститься в заглубленные помещения подземного пространства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ри нахождении на улице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е паникуйте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Зайдите в ближайшее здание или в подземный переход/паркинг. Используйте для укрытия цокольные этажи ближайших зданий или сооружения (подземные водоотводные трубы, другие искусственные укрытия)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их нет поблизости, выберите место для укрытия – любое углубление/выступ или бетонные конструкции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аходитесь в укрытии, пока обстрел не прекратится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вы на улице и услышали свист снаряда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адайте на землю и прикрывайте голову руками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ри нахождении в доме, если нет возможности укрыться в заглубленном помещении подземного пространства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плотно закройте окна и в дальнейшем к ним не подходите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перекройте газ, воду, отключите электричество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укройтесь в комнате с несущими стенами, сев на пол у несущей стены на значительном удалении от окна, в идеале выбрать помещение без окон со сплошными стенами (ванная, коридор, туалет, кладовая)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ри нахождении в доме, если есть возможность укрыться в заглубленном помещении подземного пространства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плотно закройте окна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перекройте газ, воду, отключите электричество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возьмите вещи первой необходимости (документы, мобильный телефон, деньги, банковские карты)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предупредите соседей, вдруг они не услышали сигнал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окажите помощь больным, детям, инвалидам, престарелым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ри нахождении в транспортном средстве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и в коем случае нельзя в нём оставаться. В машине находится топливная система и бензин, так что при попадании снаряда или осколка может произойти детонация, и вы погибнете. Покиньте машину или автобус и максимально, насколько это возможно, отдалитесь от него. Прятаться под машину нельзя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вы в личном или общественном транспорте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остановите автомобиль (потребуйте от водителя общественного транспорта остановиться)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аккуратно переместитесь подальше от транспорта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айдите более надежное укрытие – подъезды, подземные переходы/паркинг. Когда взрывы прекратились, бегите к ближайшему месту, пригодному для укрытия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окиньте автомобиль (общественный транспорт) и используйте для укрытия цокольные этажи ближайших зданий или сооружения (подвал, погреб, водоотводные дорожные трубы, другие искусственные укрытия)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вы находитесь в общественном здании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Спуститесь на нижние этажи (в подземный паркинг)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Если нет подземного помещения в здании: Найдите помещение с несущими стенами. Сядьте на пол у бетонной стены и пригнитесь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Держитесь подальше от окон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ОМНИТЕ! НЕ ПОДХОДЯТ ДЛЯ УКРЫТИЯ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места под авто техникой (легковыми и грузовыми автомобилями, автобусами);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- места под стенами домов, магазинов: от возможной взрывной волны сверху будет падать много стекла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Безопасное расстояние от таких строений – 30-50 метров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Сигнал отменят сразу, как обстановка станет безопасной. Поступит сигнал- оповещение «Отбой ракетной опасности!»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При отмене ракетной опасности: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е торопитесь выходить из укрытия.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Внимательно смотрите под ноги.</w:t>
      </w:r>
    </w:p>
    <w:p>
      <w:pPr>
        <w:pStyle w:val="Normal"/>
        <w:shd w:fill="FFFFFF" w:val="clear"/>
        <w:spacing w:lineRule="auto" w:line="240"/>
        <w:textAlignment w:val="baseline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  <w:t>Не поднимайте с земли неразорвавшиеся боеприпасы и другие предметы. Держите детей возле себя.</w:t>
      </w:r>
    </w:p>
    <w:p>
      <w:pPr>
        <w:pStyle w:val="Normal"/>
        <w:spacing w:before="0" w:after="200"/>
        <w:rPr>
          <w:rFonts w:ascii="inherit;Times New Roman" w:hAnsi="inherit;Times New Roman" w:eastAsia="Times New Roman" w:cs="inherit;Times New Roman"/>
          <w:color w:val="000000"/>
          <w:sz w:val="28"/>
          <w:szCs w:val="28"/>
          <w:lang w:eastAsia="ru-RU"/>
        </w:rPr>
      </w:pPr>
      <w:r>
        <w:rPr>
          <w:rFonts w:eastAsia="Times New Roman" w:cs="inherit;Times New Roman" w:ascii="inherit;Times New Roman" w:hAnsi="inherit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p-uspenskoe.ru/media/resized/ADpFkYB4KorBjMZqY_BPaBFDvz54Iki_DczCNHg6Fz0/rs:fit:1024:768/aHR0cHM6Ly9zcC11/c3BlbnNrb2UucnUv/bWVkaWEvcHJvamVj/dF9tb18zOTYvMDEv/YWMvOGYvZDAvZjUv/Yjgvc2lyZW55aTMx/MDUyMDE2LmpwZw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7:00Z</dcterms:created>
  <dc:creator>О.В. Голендухина</dc:creator>
  <dc:description/>
  <cp:keywords/>
  <dc:language>en-US</dc:language>
  <cp:lastModifiedBy>О.В. Голендухина</cp:lastModifiedBy>
  <dcterms:modified xsi:type="dcterms:W3CDTF">2024-08-28T08:30:00Z</dcterms:modified>
  <cp:revision>3</cp:revision>
  <dc:subject/>
  <dc:title/>
</cp:coreProperties>
</file>